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FHNO21   ; HISC/REL/NCA - Print Feeding Labels ; 6/21/2017  12:01 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;5.5;DIETETICS;**5,8,43**;Jan 28, 2005;Build 28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;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ICR#   Type  Description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-----  ----  --------------------------------------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10061  Sup   IN5^VADPT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DTP=DT\1 D DTP^FH S DTE=DTP_" "_TIM_$S(TIM=10:"AM",1:"PM"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S1=$S(LAB=1:6,1:9),S2=LAB=2*5+33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K N F L=0:0 S L=$O(^FH(118,L)) Q:L&lt;1  S Y=^(L,0),N1=$P(Y,"^",1),^TMP($J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,"I",$E(N1,1,26)_","_L)=L I '$D(^FH(118,L,"I")) S N(L)=$P(Y,"^",1,2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LNOD="" F  S LNOD=$O(^TMP($J,"L",LNOD)) Q:LNOD=""  D P2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Q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P2       S PNOD="",N1=0 K C F  S PNOD=$O(^TMP($J,"L",LNOD,PNOD)) Q:PNOD=""  S Y2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=^(PNOD) D P3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Q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P3       S N1=N1+1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FHDFN=$P(PNOD,"~",3),WRD=$P(Y2,"^",10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D PATNAME^FHOMUTL I FHPTNM="" 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ALG="" D ALG^FHCLN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NAM=FHPTNM,IS=$P(Y2,"^",9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LAB&gt;2 D LL 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$P(FHPAR,"^",4)="Y" G P4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W !,$E(NAM,1,S2-$L(WRD)),?(S2+2-$L(WRD)),$E(WRD,3,99),!?$S(LAB=1:3,1:0)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,FHBID,$S(ALG="":"",1:" *ALG") W:IS'="" ?(S2-22),"*NURSE" W ?(S2-15),DTE S LN=2 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I LAB=2 W !! S LN=4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 xml:space="preserve">; FH*5.5*43 BEGIN Add patient's diet orders </w:t>
      </w:r>
    </w:p>
    <w:p>
      <w:pPr>
        <w:pStyle w:val="Normal"/>
        <w:autoSpaceDE w:val="false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W !,$E(NAM,1,S2-$L(WRD)),?(S2+2-$L(WRD)),$E(WRD,3,99)</w:t>
      </w:r>
    </w:p>
    <w:p>
      <w:pPr>
        <w:pStyle w:val="Normal"/>
        <w:autoSpaceDE w:val="false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 xml:space="preserve">; *** Print Diet 1, 2, 3 </w:t>
      </w:r>
    </w:p>
    <w:p>
      <w:pPr>
        <w:pStyle w:val="Normal"/>
        <w:autoSpaceDE w:val="false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D DIETORD(DFN,FHDFN,"^1^2^3^")</w:t>
      </w:r>
    </w:p>
    <w:p>
      <w:pPr>
        <w:pStyle w:val="Normal"/>
        <w:autoSpaceDE w:val="false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W !?$S(LAB=1:3,1:0),FHBID  W:IS'="" ?(S2-22),"*NURSE" W ?(S2-15),DTE</w:t>
      </w:r>
    </w:p>
    <w:p>
      <w:pPr>
        <w:pStyle w:val="Normal"/>
        <w:autoSpaceDE w:val="false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; *** Print Diet 4, 5</w:t>
      </w:r>
    </w:p>
    <w:p>
      <w:pPr>
        <w:pStyle w:val="Normal"/>
        <w:autoSpaceDE w:val="false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D DIETORD(DFN,FHDFN,"^4^5^")</w:t>
      </w:r>
    </w:p>
    <w:p>
      <w:pPr>
        <w:pStyle w:val="Normal"/>
        <w:autoSpaceDE w:val="false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S LN=2 I LAB=2 W !! S LN=4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; FH*5.5*43 END Add patient's diet orders</w:t>
      </w:r>
      <w:r>
        <w:rPr>
          <w:rFonts w:eastAsia="Calibri"/>
          <w:sz w:val="18"/>
          <w:szCs w:val="18"/>
        </w:rPr>
        <w:t xml:space="preserve"> 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F L=1:2:7 S Z=$P(Y2,"^",L) I Z'="" D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Q=$P(Y2,"^",L+1) S:'Q Q=1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W !,$J(Q,2)," 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W $S($D(N(Z)):$P(N(Z),"^",1),$D(^FH(118,+Z,0)):$P(^(0),"^",1),1:""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LN=LN+1 S:'$D(C(Z)) C(Z)=0 S C(Z)=C(Z)+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LN&lt;S1 F L=LN+1:1:S1 W !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Q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P4       S ALG="" D ALG^FHCLN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F L=1:2:7 S Z=$P(Y2,"^",L) I Z'="",$S($D(N(Z)):$P(N(Z),"^",2),$D(^FH(11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8,+Z,0)):$P(^(0),"^",2),1:"")'="N" D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Q=$P(Y2,"^",L+1) S:'Q Q=1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W !,$E(NAM,1,S2-$L(WRD)),?(S2+2-$L(WRD)),$E(WRD,3,99),!,FHBID,$S(ALG="":"",1:" *ALG"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W:IS'="" ?11,"*NURSE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W ?(S2-15),DTE,!!,$J(Q,2)," 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W $S($D(N(Z)):$P(N(Z),"^",1),$D(^FH(118,+Z,0)):$P(^(0),"^",1),1:""),!!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W:LAB=2 !!!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:'$D(C(Z)) C(Z)=0 S C(Z)=C(Z)+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Q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P5       S Y=$S(XX="S":$P($G(^FH(119.74,D1,0)),"^",1),1:$P($G(^FH(119.6,W1,0)),"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^",1)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W !?3,"**** INGREDIENTS LIST ****",!!?(33-$L(Y)\2),Y,!?9,DTE,!! S LN=6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A1="" F K=0:0 S A1=$O(^TMP($J,"I",A1)) Q:A1=""  S L=^(A1) I $D(C(L)),C(L) W !,$S($D(N(L)):$P(N(L),"^",1),$D(^FH(118,+L,0)):$P(^(0),"^",1),1:""),?28,$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J(C(L),5,0) S LN=LN+1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P6       W !!?4,"**** PATIENTS = ",N1," ****",! S LN=LN+3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LN=LN#S1 I LN F L=LN+1:1:S1 W !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Q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 xml:space="preserve">; FH*5.5*43 BEGIN Add patient's diet orders </w:t>
      </w:r>
    </w:p>
    <w:p>
      <w:pPr>
        <w:pStyle w:val="Normal"/>
        <w:autoSpaceDE w:val="false"/>
        <w:rPr>
          <w:rFonts w:eastAsia="Calibri"/>
          <w:sz w:val="18"/>
          <w:szCs w:val="18"/>
          <w:highlight w:val="yellow"/>
        </w:rPr>
      </w:pPr>
      <w:r>
        <w:rPr>
          <w:rFonts w:eastAsia="Calibri"/>
          <w:sz w:val="18"/>
          <w:szCs w:val="18"/>
          <w:highlight w:val="yellow"/>
        </w:rPr>
        <w:t xml:space="preserve">DIETORD(DFN,FHDFN,DIETS) ; </w:t>
      </w:r>
    </w:p>
    <w:p>
      <w:pPr>
        <w:pStyle w:val="Normal"/>
        <w:autoSpaceDE w:val="false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N DIET,DIETORD,DIETORD0,PIECE,VADMVT,VAERR,VAINDT2</w:t>
      </w:r>
    </w:p>
    <w:p>
      <w:pPr>
        <w:pStyle w:val="Normal"/>
        <w:autoSpaceDE w:val="false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D IN5^VADPT</w:t>
      </w:r>
    </w:p>
    <w:p>
      <w:pPr>
        <w:pStyle w:val="Normal"/>
        <w:autoSpaceDE w:val="false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S VADMVT=$G(VAIP(1))</w:t>
      </w:r>
    </w:p>
    <w:p>
      <w:pPr>
        <w:pStyle w:val="Normal"/>
        <w:autoSpaceDE w:val="false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I $G(VAERR)'&gt;0,$G(VADMVT) D</w:t>
      </w:r>
    </w:p>
    <w:p>
      <w:pPr>
        <w:pStyle w:val="Normal"/>
        <w:autoSpaceDE w:val="false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.S DIETORD0=+$P($G(^FHPT(FHDFN,"A",VADMVT,0)),U,2)</w:t>
      </w:r>
    </w:p>
    <w:p>
      <w:pPr>
        <w:pStyle w:val="Normal"/>
        <w:autoSpaceDE w:val="false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.S DIETORD=$P($G(^FHPT(FHDFN,"A",VADMVT,"DI",DIETORD0,0)),U,2,6)</w:t>
      </w:r>
    </w:p>
    <w:p>
      <w:pPr>
        <w:pStyle w:val="Normal"/>
        <w:autoSpaceDE w:val="false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.F PIECE=1:1:5 I DIETS[(U_PIECE_U) D</w:t>
      </w:r>
    </w:p>
    <w:p>
      <w:pPr>
        <w:pStyle w:val="Normal"/>
        <w:autoSpaceDE w:val="false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..N DIERR,DTOUT,DUOUT,FHERR</w:t>
      </w:r>
    </w:p>
    <w:p>
      <w:pPr>
        <w:pStyle w:val="Normal"/>
        <w:autoSpaceDE w:val="false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..S DIET=+$P(DIETORD,U,PIECE)</w:t>
      </w:r>
    </w:p>
    <w:p>
      <w:pPr>
        <w:pStyle w:val="Normal"/>
        <w:autoSpaceDE w:val="false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..W ?$P("36^51^66^36^51",U,PIECE),$$GET1^DIQ(111,DIET,6,,,"FHERR")</w:t>
      </w:r>
    </w:p>
    <w:p>
      <w:pPr>
        <w:pStyle w:val="Normal"/>
        <w:autoSpaceDE w:val="false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..Q</w:t>
      </w:r>
    </w:p>
    <w:p>
      <w:pPr>
        <w:pStyle w:val="Normal"/>
        <w:autoSpaceDE w:val="false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.Q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Times New Roman"/>
          <w:sz w:val="18"/>
          <w:szCs w:val="18"/>
          <w:highlight w:val="yellow"/>
        </w:rPr>
        <w:t xml:space="preserve">         </w:t>
      </w:r>
      <w:r>
        <w:rPr>
          <w:rFonts w:eastAsia="Calibri"/>
          <w:sz w:val="18"/>
          <w:szCs w:val="18"/>
          <w:highlight w:val="yellow"/>
        </w:rPr>
        <w:t>; FH*5.5*43 END Add patient's diet orders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LL       ;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D ALG^FHCLN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FHCOL=$S(LAB=3:3,1:2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LABSTART&gt;1 F FHLABST=1:1:(LABSTART-1)*FHCOL D  S LABSTART=1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I LAB=3 S (PCL1,PCL2,PCL3,PCL4,PCL5,PCL6)="" D LL3^FHLABEL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I LAB=4 S (PCL1,PCL2,PCL3,PCL4,PCL5,PCL6,PCL7,PCL8)="" D LL4^FHLABEL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FHTAB=$S(LAB=3:24,1:37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WRD1=$E(WRD,3,99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NAM=$E(NAM,1,FHTAB-$L(WRD1)),BIDIS=BID_$S(ALG="":"",1:" *ALG"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IS="N" S BIDIS=BIDIS_" *NURSE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LNA=NAM_$J(WRD1,FHTAB+1-$L(NAM)),LNB=BIDIS_$J(DTE,FHTAB+1-$L(BIDIS)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$P(FHPAR,"^",4)="Y" D LL2 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NUM=0 F XSF=1:2:7 I $P(Y2,U,XSF)'="" S NUM=NUM+1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INDX=0 F XSF=1:2:7 D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SFPTR=$P(Y2,U,XSF) I SFPTR="" 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QTY=$P(Y2,U,XSF+1),SFNM=$P($G(^FH(118,SFPTR,0)),U,1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INDX=INDX+1,ZF(INDX)=$J(QTY,2)_" "_SFNM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LAB=3 D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I NUM=1 S (PCL1,PCL2,PCL6)="",PCL3=LNA,PCL4=LNB,PCL5=ZF(1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I NUM=2 S (PCL1,PCL6)="",PCL2=LNA,PCL3=LNB,PCL4=ZF(1),PCL5=ZF(2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I NUM=3 S PCL1="",PCL2=LNA,PCL3=LNB,PCL4=ZF(1),PCL5=ZF(2),PCL6=ZF(3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I NUM=4 S PCL1=LNA,PCL2=LNB,PCL3=ZF(1),PCL4=ZF(2),PCL5=ZF(3),PCL6=ZF(4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D LL3^FHLABEL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LAB=4 D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I NUM=1 S (PCL1,PCL2,PCL3,PCL7,PCL8)="",PCL4=LNA,PCL5=LNB,PCL6=ZF(1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I NUM=2 S (PCL1,PCL2,PCL7,PCL8)="",PCL3=LNA,PCL4=LNB,PCL5=ZF(1),PCL6=Z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F(2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I NUM=3 S (PCL1,PCL2,PCL8)="",PCL3=LNA,PCL4=LNB,PCL5=ZF(1),PCL6=ZF(2),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PCL7=ZF(3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I NUM=4 S (PCL1,PCL8)="",PCL2=LNA,PCL3=LNB,PCL4=ZF(1),PCL5=ZF(2),PCL6=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ZF(3),PCL7=ZF(4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D LL4^FHLABEL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Q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LL2      ;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F XSF=1:2:7 D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SFPTR=$P(Y2,U,XSF) I SFPTR="" 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QTY=$P(Y2,U,XSF+1),SFNM=$P($G(^FH(118,SFPTR,0)),U,1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LNC=$J(QTY,2)_" "_SFNM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I LAB=3 S (PCL1,PCL4,PCL6)="",PCL2=LNA,PCL3=LNB,PCL5=LNC D LL3^FHLABEL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I LAB=4 S (PCL1,PCL2,PCL5,PCL7,PCL8)="",PCL3=LNA,PCL4=LNB,PCL6=LNC D LL4^FHLABEL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Q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48:00Z</dcterms:created>
  <dc:creator>Department of Veterans Affairs</dc:creator>
  <dc:description/>
  <dc:language>en-US</dc:language>
  <cp:lastModifiedBy>Department of Veterans Affairs</cp:lastModifiedBy>
  <dcterms:modified xsi:type="dcterms:W3CDTF">2017-10-17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D56C9DE1894D24F864A45DEC543409F</vt:lpwstr>
  </property>
</Properties>
</file>